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61210</wp:posOffset>
                </wp:positionH>
                <wp:positionV relativeFrom="paragraph">
                  <wp:posOffset>-68580</wp:posOffset>
                </wp:positionV>
                <wp:extent cx="5705475" cy="8737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8737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u w:val="single"/>
                                <w:lang w:bidi="ar-AE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72"/>
                                <w:u w:val="single"/>
                                <w:rtl w:val="true"/>
                                <w:lang w:bidi="ar-AE"/>
                              </w:rPr>
                              <w:t>السيرة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u w:val="single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u w:val="single"/>
                                <w:rtl w:val="true"/>
                                <w:lang w:bidi="ar-AE"/>
                              </w:rPr>
                              <w:t>الذات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  <w:lang w:bidi="ar-A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وليد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عبدالله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راشد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بن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علوي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الشميل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العم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lang w:bidi="ar-AE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الميلاد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lang w:bidi="ar-AE"/>
                              </w:rPr>
                              <w:t>28/11/197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الجنسي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الإم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الإمار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رأس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الخيم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نطق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شم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المؤهل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بكالوريوس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القانون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والإقتصاد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االدورات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دور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lang w:bidi="ar-AE"/>
                              </w:rPr>
                              <w:t>ICD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الخبر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مجال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المحاما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ارقام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التواص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AE"/>
                              </w:rPr>
                              <w:t>050740240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AE"/>
                              </w:rPr>
                              <w:t>0557402402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cs="Calibri"/>
                                <w:sz w:val="36"/>
                                <w:szCs w:val="36"/>
                                <w:lang w:bidi="ar-AE"/>
                              </w:rPr>
                            </w:pPr>
                            <w:r>
                              <w:rPr>
                                <w:rFonts w:cs="Calibri"/>
                                <w:sz w:val="36"/>
                                <w:szCs w:val="3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9.25pt;height:688pt;mso-wrap-distance-left:9.05pt;mso-wrap-distance-right:9.05pt;mso-wrap-distance-top:0pt;mso-wrap-distance-bottom:0pt;margin-top:-5.4pt;mso-position-vertical-relative:text;margin-left:16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u w:val="single"/>
                          <w:lang w:bidi="ar-AE"/>
                        </w:rPr>
                      </w:pPr>
                      <w:r>
                        <w:rPr>
                          <w:sz w:val="72"/>
                          <w:sz w:val="72"/>
                          <w:szCs w:val="72"/>
                          <w:u w:val="single"/>
                          <w:rtl w:val="true"/>
                          <w:lang w:bidi="ar-AE"/>
                        </w:rPr>
                        <w:t>السيرة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u w:val="single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u w:val="single"/>
                          <w:rtl w:val="true"/>
                          <w:lang w:bidi="ar-AE"/>
                        </w:rPr>
                        <w:t>الذات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u w:val="single"/>
                          <w:lang w:bidi="ar-AE"/>
                        </w:rPr>
                      </w:pPr>
                      <w:r>
                        <w:rPr>
                          <w:sz w:val="36"/>
                          <w:szCs w:val="36"/>
                          <w:u w:val="single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الاسم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A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وليد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عبدالله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راشد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بن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علوي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الشميلي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A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العم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A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lang w:bidi="ar-AE"/>
                        </w:rPr>
                        <w:t>36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الميلاد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A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lang w:bidi="ar-AE"/>
                        </w:rPr>
                        <w:t>28/11/1979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الجنسي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الإم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الإمار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رأس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الخيمة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A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نطق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شمل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A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المؤهل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A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بكالوريوس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القانون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والإقتصاد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A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االدورات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دور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lang w:bidi="ar-AE"/>
                        </w:rPr>
                        <w:t>ICDL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الخبر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في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مجال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المحاماة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ارقام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AE"/>
                        </w:rPr>
                        <w:t>التواصل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A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sz w:val="36"/>
                          <w:szCs w:val="36"/>
                          <w:lang w:bidi="ar-AE"/>
                        </w:rPr>
                        <w:t>050740240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sz w:val="36"/>
                          <w:szCs w:val="36"/>
                          <w:lang w:bidi="ar-AE"/>
                        </w:rPr>
                        <w:t>0557402402</w:t>
                      </w:r>
                    </w:p>
                    <w:p>
                      <w:pPr>
                        <w:pStyle w:val="Normal"/>
                        <w:spacing w:before="0" w:after="160"/>
                        <w:jc w:val="left"/>
                        <w:rPr>
                          <w:rFonts w:cs="Calibri"/>
                          <w:sz w:val="36"/>
                          <w:szCs w:val="36"/>
                          <w:lang w:bidi="ar-AE"/>
                        </w:rPr>
                      </w:pPr>
                      <w:r>
                        <w:rPr>
                          <w:rFonts w:cs="Calibri"/>
                          <w:sz w:val="36"/>
                          <w:szCs w:val="36"/>
                          <w:rtl w:val="true"/>
                          <w:lang w:bidi="ar-A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34:00Z</dcterms:created>
  <dc:creator>waleed</dc:creator>
  <dc:description/>
  <dc:language>en-US</dc:language>
  <cp:lastModifiedBy>waleed</cp:lastModifiedBy>
  <dcterms:modified xsi:type="dcterms:W3CDTF">2015-05-07T09:34:00Z</dcterms:modified>
  <cp:revision>2</cp:revision>
  <dc:subject/>
  <dc:title/>
</cp:coreProperties>
</file>