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6650</wp:posOffset>
            </wp:positionH>
            <wp:positionV relativeFrom="paragraph">
              <wp:posOffset>-485775</wp:posOffset>
            </wp:positionV>
            <wp:extent cx="1609725" cy="1924050"/>
            <wp:effectExtent l="0" t="0" r="0" b="0"/>
            <wp:wrapTight wrapText="bothSides">
              <wp:wrapPolygon edited="0">
                <wp:start x="-127" y="0"/>
                <wp:lineTo x="-127" y="21488"/>
                <wp:lineTo x="21600" y="21488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sz w:val="36"/>
          <w:szCs w:val="36"/>
        </w:rPr>
        <w:t>Fatima Al Ali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</w:rPr>
        <w:t>Curriculum Vitae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Date of birth: December 31st 1987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Contacts: +973 39666159 +973 39666570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Email: </w:t>
      </w:r>
      <w:hyperlink r:id="rId3">
        <w:r>
          <w:rPr>
            <w:rStyle w:val="InternetLink"/>
            <w:rFonts w:eastAsia="Times New Roman" w:cs="Arial" w:ascii="Arial" w:hAnsi="Arial"/>
            <w:sz w:val="26"/>
            <w:szCs w:val="26"/>
          </w:rPr>
          <w:t>fatima.alali@hassanradhi.com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pBdr>
          <w:bottom w:val="single" w:sz="12" w:space="13" w:color="000000"/>
        </w:pBdr>
        <w:bidi w:val="0"/>
        <w:spacing w:lineRule="auto" w:line="240" w:before="0" w:after="0"/>
        <w:jc w:val="both"/>
        <w:rPr>
          <w:rFonts w:ascii="Arial" w:hAnsi="Arial" w:eastAsia="Times New Roman" w:cs="Arial"/>
          <w:sz w:val="2"/>
          <w:szCs w:val="2"/>
        </w:rPr>
      </w:pPr>
      <w:r>
        <w:rPr>
          <w:rFonts w:eastAsia="Times New Roman" w:cs="Arial" w:ascii="Arial" w:hAnsi="Arial"/>
          <w:sz w:val="2"/>
          <w:szCs w:val="2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  <w:t xml:space="preserve">Education: 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High School Diploma (2005), Bahrain Bayan School, lsa Town, Bahrain (graduated with High Distinction) — On Honour Roll list throughout high school. 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International Baccalaureate (IB) Diploma (2005), Bahrain Sayan School, Ise Town, Bahrain. 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Bachelor of Law (Honours) with a Concentration in Business Law and a Minor in Economics, Carleton University, Ottawa, Canada.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  <w:t xml:space="preserve">Work Experience:  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January 2013 to Present – Partner at Hassan Radhi &amp; Associates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July 2009 to Present – Hassan Radhi &amp; Associates as Legal Advisor – General Practice.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 xml:space="preserve">Summer 2008 — Trainee in Hassan Radhi &amp; Associates Law 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 xml:space="preserve">Summer 2007 — Trainee in Mr. Isa Ebrahim's Law Firm 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 xml:space="preserve">Summer 2006 — Trainee in Legal Department of Aluminium Bahrain Company (Alba)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  <w:t>Courses and Workshops Attended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Practical Use of the FIDIC Contract – Dubai, 2016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Arbitration in Oil and Gas Contracts – Bahrain, 2013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Contract Drafting in English – Bahrain, 2013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  <w:t xml:space="preserve">Skills and Activities:  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Languages: Arabic (Mother Tongue), English (Fluent), Spanish (Intermediate)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Computer skills: Microsoft Office (Word, Excel, Power point, Access), C++ programming.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Volunteer in Blood Donation Campaign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Volunteer in the Bahrain Deaf Societ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tima.alali@hassanradhi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04:00Z</dcterms:created>
  <dc:creator>Saboodi</dc:creator>
  <dc:description/>
  <dc:language>en-US</dc:language>
  <cp:lastModifiedBy>FAlali</cp:lastModifiedBy>
  <cp:lastPrinted>2009-12-23T12:35:00Z</cp:lastPrinted>
  <dcterms:modified xsi:type="dcterms:W3CDTF">2016-05-05T16:04:00Z</dcterms:modified>
  <cp:revision>2</cp:revision>
  <dc:subject/>
  <dc:title/>
</cp:coreProperties>
</file>