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implified Arabic"/>
          <w:b/>
          <w:b/>
          <w:bCs/>
          <w:sz w:val="30"/>
          <w:szCs w:val="30"/>
          <w:lang w:bidi="ar-EG"/>
        </w:rPr>
      </w:pPr>
      <w:r>
        <w:rPr>
          <w:rFonts w:cs="Simplified Arabic"/>
          <w:b/>
          <w:bCs/>
          <w:sz w:val="30"/>
          <w:szCs w:val="30"/>
          <w:lang w:bidi="ar-EG"/>
        </w:rPr>
        <w:drawing>
          <wp:inline distT="0" distB="0" distL="0" distR="0">
            <wp:extent cx="1398905" cy="1429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EG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سير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ذاتي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أحمد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طارق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أبو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فض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الآخر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ـــ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b/>
          <w:b/>
          <w:bCs/>
          <w:sz w:val="28"/>
          <w:szCs w:val="28"/>
          <w:u w:val="single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بيان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شخصي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سم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طار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فض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آخر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يلاد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Cs/>
          <w:sz w:val="28"/>
          <w:szCs w:val="28"/>
          <w:lang w:bidi="ar-EG"/>
        </w:rPr>
        <w:t>14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وفم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1984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ن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Cs/>
          <w:sz w:val="28"/>
          <w:szCs w:val="28"/>
          <w:lang w:bidi="ar-EG"/>
        </w:rPr>
        <w:t>32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اماً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جنسي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صري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جتماعي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عزب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نوان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Cs/>
          <w:sz w:val="28"/>
          <w:szCs w:val="28"/>
          <w:lang w:bidi="ar-EG"/>
        </w:rPr>
        <w:t>43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شار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راب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هندسين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جيز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ات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محمول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Cs/>
          <w:sz w:val="28"/>
          <w:szCs w:val="28"/>
          <w:lang w:bidi="ar-EG"/>
        </w:rPr>
        <w:t>023346960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cs="Simplified Arabic"/>
          <w:b/>
          <w:bCs/>
          <w:sz w:val="28"/>
          <w:szCs w:val="28"/>
          <w:lang w:bidi="ar-EG"/>
        </w:rPr>
        <w:t>01123922228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(</w:t>
      </w:r>
      <w:r>
        <w:rPr>
          <w:rFonts w:cs="Simplified Arabic"/>
          <w:b/>
          <w:bCs/>
          <w:sz w:val="28"/>
          <w:szCs w:val="28"/>
          <w:lang w:bidi="ar-EG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+)/ </w:t>
      </w:r>
      <w:r>
        <w:rPr>
          <w:rFonts w:cs="Simplified Arabic"/>
          <w:b/>
          <w:bCs/>
          <w:sz w:val="28"/>
          <w:szCs w:val="28"/>
          <w:lang w:bidi="ar-EG"/>
        </w:rPr>
        <w:t>97471575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(</w:t>
      </w:r>
      <w:r>
        <w:rPr>
          <w:rFonts w:cs="Simplified Arabic"/>
          <w:b/>
          <w:bCs/>
          <w:sz w:val="28"/>
          <w:szCs w:val="28"/>
          <w:lang w:bidi="ar-EG"/>
        </w:rPr>
        <w:t>968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+)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ر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لكترون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hyperlink r:id="rId3">
        <w:r>
          <w:rPr>
            <w:rStyle w:val="InternetLink"/>
            <w:rFonts w:cs="Simplified Arabic"/>
            <w:b/>
            <w:bCs/>
            <w:sz w:val="28"/>
            <w:szCs w:val="28"/>
            <w:lang w:bidi="ar-EG"/>
          </w:rPr>
          <w:t>ahmed.abdelakher@mfa.gov.eg</w:t>
        </w:r>
      </w:hyperlink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360" w:right="-54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               </w:t>
      </w:r>
      <w:hyperlink r:id="rId4">
        <w:r>
          <w:rPr>
            <w:rStyle w:val="InternetLink"/>
            <w:rFonts w:cs="Simplified Arabic"/>
            <w:b/>
            <w:bCs/>
            <w:sz w:val="28"/>
            <w:szCs w:val="28"/>
            <w:lang w:bidi="ar-EG"/>
          </w:rPr>
          <w:t>a_abdelakher@yahoo.com</w:t>
        </w:r>
      </w:hyperlink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360" w:right="-540" w:hanging="0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hyperlink r:id="rId5">
        <w:r>
          <w:rPr>
            <w:rStyle w:val="InternetLink"/>
            <w:rFonts w:cs="Simplified Arabic"/>
            <w:b/>
            <w:bCs/>
            <w:sz w:val="28"/>
            <w:szCs w:val="28"/>
            <w:lang w:bidi="ar-EG"/>
          </w:rPr>
          <w:t>abdelakher14@gmail.com</w:t>
        </w:r>
      </w:hyperlink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                  </w:t>
      </w:r>
    </w:p>
    <w:p>
      <w:pPr>
        <w:pStyle w:val="Normal"/>
        <w:numPr>
          <w:ilvl w:val="0"/>
          <w:numId w:val="2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u w:val="single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ؤهل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علمي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كالوريو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قتص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عل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ياس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نجليز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006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خص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ياس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خص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رع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قتصاد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) 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عل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جام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اه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ق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جيد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lang w:bidi="ar-EG"/>
        </w:rPr>
        <w:t>1989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cs="Simplified Arabic"/>
          <w:b/>
          <w:bCs/>
          <w:sz w:val="28"/>
          <w:szCs w:val="28"/>
          <w:lang w:bidi="ar-EG"/>
        </w:rPr>
        <w:t>2002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درس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غ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جيز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ول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u w:val="single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خبر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هني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أكتوب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lang w:bidi="ar-EG"/>
        </w:rPr>
        <w:t>2015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حت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تاريخه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كرت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ثا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ف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جمهو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سق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سئ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نصلي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يوني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lang w:bidi="ar-EG"/>
        </w:rPr>
        <w:t>2014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 xml:space="preserve"> /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أكتوب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lang w:bidi="ar-EG"/>
        </w:rPr>
        <w:t>2015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كرت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ثال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مكت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سا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ز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شئ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كُل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شئ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غر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مل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لاجئ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وري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صر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ديسمب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lang w:bidi="ar-EG"/>
        </w:rPr>
        <w:t>2009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يوني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lang w:bidi="ar-EG"/>
        </w:rPr>
        <w:t>2014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ائ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عث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ف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جمهو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بيدج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و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يفوار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مُكل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نائ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ياسياً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قتصادياً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جارياً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ثقافياً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ئ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ا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إدا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سفار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شئ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نصلي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مراسم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يوني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lang w:bidi="ar-EG"/>
        </w:rPr>
        <w:t>2009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ديسمب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lang w:bidi="ar-EG"/>
        </w:rPr>
        <w:t>2009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لح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بلوماس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مكت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فير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ا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ز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خص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رئ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با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بياد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أغسط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lang w:bidi="ar-EG"/>
        </w:rPr>
        <w:t>2008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يوني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lang w:bidi="ar-EG"/>
        </w:rPr>
        <w:t>2009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لح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بلوماس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معه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بلوماس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وز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خارجي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يناي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lang w:bidi="ar-EG"/>
        </w:rPr>
        <w:t>2008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أغسط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lang w:bidi="ar-EG"/>
        </w:rPr>
        <w:t>2008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سئ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مل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ص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عمل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ركز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ن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نوفمب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lang w:bidi="ar-EG"/>
        </w:rPr>
        <w:t>2006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يناي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lang w:bidi="ar-EG"/>
        </w:rPr>
        <w:t>2008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سئ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اق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بن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ر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صر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.</w:t>
      </w:r>
    </w:p>
    <w:p>
      <w:pPr>
        <w:pStyle w:val="Normal"/>
        <w:bidi w:val="1"/>
        <w:ind w:left="360" w:right="-540" w:hanging="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u w:val="single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دور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تدريبي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رنام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أه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إعد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حكم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ه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حترافي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Cs/>
          <w:sz w:val="28"/>
          <w:szCs w:val="28"/>
          <w:lang w:bidi="ar-EG"/>
        </w:rPr>
        <w:t>2016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سق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نظم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رك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حك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جا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عا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خلي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lang w:bidi="ar-EG"/>
        </w:rPr>
        <w:t>23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4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يسم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014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دري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ه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فاوض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مق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ما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جام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قاهر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lang w:bidi="ar-EG"/>
        </w:rPr>
        <w:t>9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1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يسم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014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دري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ه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تا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قارير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مق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ما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جام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قاهر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ولي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أغسط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006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د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ج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عد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رام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قنا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قافي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بتم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005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د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كت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نات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جوزي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يد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وم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مجل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يوخ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كونجر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مري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واشنطن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بتم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005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و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دريبي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مرك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مري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ياسي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Cs/>
          <w:sz w:val="28"/>
          <w:szCs w:val="28"/>
          <w:lang w:bidi="ar-EG"/>
        </w:rPr>
        <w:t>ACYPL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ولا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مريكي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  </w:t>
      </w:r>
    </w:p>
    <w:p>
      <w:pPr>
        <w:pStyle w:val="Normal"/>
        <w:numPr>
          <w:ilvl w:val="0"/>
          <w:numId w:val="2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u w:val="single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خبر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أخري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ف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سا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ز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شئ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إعد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عال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ؤت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ارض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وري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ُق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اه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7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-</w:t>
      </w:r>
      <w:r>
        <w:rPr>
          <w:rFonts w:cs="Simplified Arabic"/>
          <w:b/>
          <w:bCs/>
          <w:sz w:val="28"/>
          <w:szCs w:val="28"/>
          <w:lang w:bidi="ar-EG"/>
        </w:rPr>
        <w:t>9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وني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015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إعد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زي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ياموسوكر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و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يفوار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مشا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ف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نص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رئ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إيفوا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اي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012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إعد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ؤت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وزا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منتد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عا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ين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فريق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شر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وم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8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9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وفم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009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ح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نحيا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راف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ر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كرواتي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شر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15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16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ولي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009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موذ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كونجر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مري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MAC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ك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عل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جام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اه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أعوا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004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005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Cs/>
          <w:sz w:val="28"/>
          <w:szCs w:val="28"/>
          <w:lang w:bidi="ar-EG"/>
        </w:rPr>
        <w:t>2006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نموذج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موذ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تح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وروب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MEU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ك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عل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جام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اه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أعو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003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-</w:t>
      </w:r>
      <w:r>
        <w:rPr>
          <w:rFonts w:cs="Simplified Arabic"/>
          <w:b/>
          <w:bCs/>
          <w:sz w:val="28"/>
          <w:szCs w:val="28"/>
          <w:lang w:bidi="ar-EG"/>
        </w:rPr>
        <w:t>2006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موذ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جام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MAL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جام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مريك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قاه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2004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-540" w:hanging="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u w:val="single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لغ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والمهارات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م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نجليز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ج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ام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فرنس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جيد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ج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ه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اس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آ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يندو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كس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تصف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نترنت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خ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.</w:t>
      </w:r>
    </w:p>
    <w:p>
      <w:pPr>
        <w:pStyle w:val="Normal"/>
        <w:numPr>
          <w:ilvl w:val="0"/>
          <w:numId w:val="2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u w:val="single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هوايات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فروسي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باح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راء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-540" w:hanging="36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ستم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موسيقي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360" w:right="-540" w:hanging="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360" w:right="-540" w:hanging="0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ـــــــــــــــــ</w:t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hmed.abdelakher@mfa.gov.eg" TargetMode="External"/><Relationship Id="rId4" Type="http://schemas.openxmlformats.org/officeDocument/2006/relationships/hyperlink" Target="mailto:a_abdelakher@yahoo.com" TargetMode="External"/><Relationship Id="rId5" Type="http://schemas.openxmlformats.org/officeDocument/2006/relationships/hyperlink" Target="mailto:abdelakher14@gmai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05:00Z</dcterms:created>
  <dc:creator>Microsoft</dc:creator>
  <dc:description/>
  <dc:language>en-US</dc:language>
  <cp:lastModifiedBy>user</cp:lastModifiedBy>
  <dcterms:modified xsi:type="dcterms:W3CDTF">2016-12-27T07:21:00Z</dcterms:modified>
  <cp:revision>8</cp:revision>
  <dc:subject/>
  <dc:title>سيرة ذاتية</dc:title>
</cp:coreProperties>
</file>