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jc w:val="center"/>
        <w:rPr>
          <w:rFonts w:ascii="Verdana" w:hAnsi="Verdana" w:cs="Verdana"/>
          <w:sz w:val="24"/>
          <w:szCs w:val="24"/>
          <w:shd w:fill="CCCCCC" w:val="clear"/>
        </w:rPr>
      </w:pPr>
      <w:r>
        <w:rPr>
          <w:rFonts w:ascii="Verdana" w:hAnsi="Verdana" w:cs="Verdana"/>
          <w:sz w:val="24"/>
          <w:sz w:val="24"/>
          <w:szCs w:val="24"/>
          <w:shd w:fill="CCCCCC" w:val="clear"/>
          <w:rtl w:val="true"/>
        </w:rPr>
        <w:t>السيرة الذاتية</w:t>
      </w:r>
      <w:r>
        <w:rPr>
          <w:rFonts w:ascii="Verdana" w:hAnsi="Verdana" w:cs="Verdana"/>
          <w:sz w:val="24"/>
          <w:sz w:val="24"/>
          <w:szCs w:val="24"/>
          <w:shd w:fill="CCCCCC" w:val="clear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  <w:shd w:fill="CCCCCC" w:val="clear"/>
          <w:lang w:val="en-US" w:eastAsia="en-US"/>
        </w:rPr>
      </w:pPr>
      <w:r>
        <w:rPr>
          <w:rFonts w:cs="Verdana" w:ascii="Verdana" w:hAnsi="Verdana"/>
          <w:sz w:val="22"/>
          <w:szCs w:val="22"/>
          <w:shd w:fill="CCCCCC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6202680" cy="234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2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1pt" to="470.35pt,6.9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rtl w:val="true"/>
                <w:lang w:bidi="ar-BH"/>
              </w:rPr>
              <w:t xml:space="preserve">مبنى </w:t>
            </w:r>
            <w:r>
              <w:rPr>
                <w:rFonts w:cs="Sakkal Majalla" w:ascii="Sakkal Majalla" w:hAnsi="Sakkal Majalla"/>
                <w:lang w:bidi="ar-BH"/>
              </w:rPr>
              <w:t>19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</w:t>
            </w:r>
            <w:r>
              <w:rPr>
                <w:rFonts w:cs="Sakkal Majalla" w:ascii="Sakkal Majalla" w:hAnsi="Sakkal Majalla"/>
                <w:lang w:bidi="ar-BH"/>
              </w:rPr>
              <w:t>Q HOUSE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  <w:lang w:bidi="ar-BH"/>
              </w:rPr>
              <w:t xml:space="preserve">، مكتب </w:t>
            </w:r>
            <w:r>
              <w:rPr>
                <w:rFonts w:cs="Sakkal Majalla" w:ascii="Sakkal Majalla" w:hAnsi="Sakkal Majalla"/>
                <w:lang w:bidi="ar-BH"/>
              </w:rPr>
              <w:t>12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  <w:lang w:bidi="ar-BH"/>
              </w:rPr>
              <w:t xml:space="preserve">، طريق </w:t>
            </w:r>
            <w:r>
              <w:rPr>
                <w:rFonts w:cs="Sakkal Majalla" w:ascii="Sakkal Majalla" w:hAnsi="Sakkal Majalla"/>
                <w:lang w:bidi="ar-BH"/>
              </w:rPr>
              <w:t>1802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  <w:lang w:bidi="ar-BH"/>
              </w:rPr>
              <w:t xml:space="preserve">، مجمع </w:t>
            </w:r>
            <w:r>
              <w:rPr>
                <w:rFonts w:cs="Sakkal Majalla" w:ascii="Sakkal Majalla" w:hAnsi="Sakkal Majalla"/>
                <w:lang w:bidi="ar-BH"/>
              </w:rPr>
              <w:t>318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  <w:lang w:bidi="ar-BH"/>
              </w:rPr>
              <w:t>المنامة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ar-BH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rtl w:val="true"/>
                <w:lang w:bidi="ar-BH"/>
              </w:rPr>
              <w:t>.</w:t>
            </w:r>
          </w:p>
        </w:tc>
      </w:tr>
      <w:tr>
        <w:trPr/>
        <w:tc>
          <w:tcPr>
            <w:tcW w:w="8730" w:type="dxa"/>
            <w:tcBorders/>
            <w:tcMar>
              <w:bottom w:w="28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bidi="ar-BH"/>
              </w:rPr>
            </w:pPr>
            <w:r>
              <w:rPr>
                <w:rFonts w:ascii="Sakkal Majalla" w:hAnsi="Sakkal Majalla" w:cs="Sakkal Majalla"/>
                <w:rtl w:val="true"/>
                <w:lang w:bidi="ar-BH"/>
              </w:rPr>
              <w:t>هاتف المكتب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: </w:t>
            </w:r>
            <w:r>
              <w:rPr>
                <w:rFonts w:cs="Sakkal Majalla" w:ascii="Sakkal Majalla" w:hAnsi="Sakkal Majalla"/>
                <w:lang w:bidi="ar-BH"/>
              </w:rPr>
              <w:t>17514156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 </w:t>
            </w:r>
            <w:r>
              <w:rPr>
                <w:rFonts w:ascii="Sakkal Majalla" w:hAnsi="Sakkal Majalla" w:cs="Sakkal Majalla"/>
                <w:rtl w:val="true"/>
                <w:lang w:bidi="ar-BH"/>
              </w:rPr>
              <w:t xml:space="preserve">الفاكس </w:t>
            </w:r>
            <w:r>
              <w:rPr>
                <w:rFonts w:cs="Sakkal Majalla" w:ascii="Sakkal Majalla" w:hAnsi="Sakkal Majalla"/>
                <w:lang w:bidi="ar-BH"/>
              </w:rPr>
              <w:t>17514154</w:t>
            </w:r>
            <w:r>
              <w:rPr>
                <w:rFonts w:cs="Sakkal Majalla" w:ascii="Sakkal Majalla" w:hAnsi="Sakkal Majalla"/>
                <w:rtl w:val="true"/>
                <w:lang w:bidi="ar-BH"/>
              </w:rPr>
              <w:t xml:space="preserve">    </w:t>
            </w:r>
            <w:r>
              <w:rPr>
                <w:rFonts w:ascii="Sakkal Majalla" w:hAnsi="Sakkal Majalla" w:cs="Sakkal Majalla"/>
                <w:rtl w:val="true"/>
                <w:lang w:bidi="ar-BH"/>
              </w:rPr>
              <w:t xml:space="preserve">رقم الجوال </w:t>
            </w:r>
            <w:r>
              <w:rPr>
                <w:rFonts w:cs="Sakkal Majalla" w:ascii="Sakkal Majalla" w:hAnsi="Sakkal Majalla"/>
                <w:lang w:bidi="ar-BH"/>
              </w:rPr>
              <w:t>39660435</w:t>
            </w:r>
          </w:p>
        </w:tc>
      </w:tr>
    </w:tbl>
    <w:p>
      <w:pPr>
        <w:pStyle w:val="Name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12420</wp:posOffset>
                </wp:positionV>
                <wp:extent cx="612648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.6pt" to="464.35pt,24.6pt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>المحامية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والمحكمه</w:t>
      </w:r>
      <w:r>
        <w:rPr>
          <w:rFonts w:ascii="Arial" w:hAnsi="Arial" w:cs="Arial"/>
          <w:sz w:val="36"/>
          <w:sz w:val="36"/>
          <w:szCs w:val="36"/>
          <w:rtl w:val="true"/>
          <w:lang w:val="en-US" w:eastAsia="en-US"/>
        </w:rPr>
        <w:t xml:space="preserve"> ابتسام محمد الصباغ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</wp:posOffset>
                </wp:positionH>
                <wp:positionV relativeFrom="paragraph">
                  <wp:posOffset>74930</wp:posOffset>
                </wp:positionV>
                <wp:extent cx="5764530" cy="1403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78"/>
                              <w:gridCol w:w="270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FDFD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هداف العا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90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رة على أداء الاهداف المطلوبة بشكل احترافي و فعال كما يوضح عبر الاخذ بعين الاعتبار الامكانيات العلمية المكتسبة من شعادة البكلوريوس في الشريعة و القانون و من الخبرة الطويلة في مجال العمل القانوني و القضائي والتحكيم في مملكة البحرين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موح العالي لتحقيق أعلى مستويات النجاح في الحياة العملية و الوصول إلى الاهداف الشخصية مع نظرة مستقبلية واضحة المعالم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 بشكل متعاون و مساعدة الزملاء لرفع مستوى الانتاجية العامة في المجتمع و المشاركة في بناء مجتمع أكثر رقي و الايمان بالفائدة العامة للمجتمع من العمل الجماعي و التعاون مع أخذ أخلاقيات العمل العامة بعين الاعتبار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 أخيرا القدرة و الرغبة العامة في التطور و التقدم في الحياة العملية و المستوى الشخصي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10.5pt;mso-wrap-distance-left:9pt;mso-wrap-distance-right:9pt;mso-wrap-distance-top:0pt;mso-wrap-distance-bottom:0pt;margin-top:5.9pt;mso-position-vertical-relative:text;margin-left:3.6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78"/>
                        <w:gridCol w:w="270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FDFD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هداف العامة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90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 على أداء الاهداف المطلوبة بشكل احترافي و فعال كما يوضح عبر الاخذ بعين الاعتبار الامكانيات العلمية المكتسبة من شعادة البكلوريوس في الشريعة و القانون و من الخبرة الطويلة في مجال العمل القانوني و القضائي والتحكيم في مملكة البحرين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موح العالي لتحقيق أعلى مستويات النجاح في الحياة العملية و الوصول إلى الاهداف الشخصية مع نظرة مستقبلية واضحة المعالم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 بشكل متعاون و مساعدة الزملاء لرفع مستوى الانتاجية العامة في المجتمع و المشاركة في بناء مجتمع أكثر رقي و الايمان بالفائدة العامة للمجتمع من العمل الجماعي و التعاون مع أخذ أخلاقيات العمل العامة بعين الاعتبار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 أخيرا القدرة و الرغبة العامة في التطور و التقدم في الحياة العملية و المستوى الشخصي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74930</wp:posOffset>
                </wp:positionV>
                <wp:extent cx="5764530" cy="1979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0"/>
                              <w:gridCol w:w="3678"/>
                              <w:gridCol w:w="270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3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FDFD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لومات الشخصية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righ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rtl w:val="true"/>
                                    </w:rPr>
                                    <w:t>ابتسام محمد الصباغ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 الميلاد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sz w:val="32"/>
                                      <w:szCs w:val="32"/>
                                      <w:lang w:bidi="ar-BH"/>
                                    </w:rPr>
                                    <w:t>22/4/1978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BH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قم الشخصي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80406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نسي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ري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رقام الاتصال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7514156 - 39660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 المكتب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rtl w:val="true"/>
                                      <w:lang w:bidi="ar-BH"/>
                                    </w:rPr>
                                    <w:t xml:space="preserve">مبنى 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>19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>Q HOUSE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lang w:bidi="ar-BH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rtl w:val="true"/>
                                      <w:lang w:bidi="ar-BH"/>
                                    </w:rPr>
                                    <w:t xml:space="preserve">مكتب 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>12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rtl w:val="true"/>
                                      <w:lang w:bidi="ar-B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rtl w:val="true"/>
                                      <w:lang w:bidi="ar-BH"/>
                                    </w:rPr>
                                    <w:t xml:space="preserve">، طريق 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>1802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rtl w:val="true"/>
                                      <w:lang w:bidi="ar-B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rtl w:val="true"/>
                                      <w:lang w:bidi="ar-BH"/>
                                    </w:rPr>
                                    <w:t xml:space="preserve">، مجمع 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lang w:bidi="ar-BH"/>
                                    </w:rPr>
                                    <w:t>318</w:t>
                                  </w:r>
                                  <w:r>
                                    <w:rPr>
                                      <w:rFonts w:cs="Sakkal Majalla" w:ascii="Sakkal Majalla" w:hAnsi="Sakkal Majalla"/>
                                      <w:rtl w:val="true"/>
                                      <w:lang w:bidi="ar-B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akkal Majalla" w:hAnsi="Sakkal Majalla" w:cs="Sakkal Majalla"/>
                                      <w:rtl w:val="true"/>
                                      <w:lang w:bidi="ar-BH"/>
                                    </w:rPr>
                                    <w:t>المنا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ة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ة العربية كلغة أم و اتقان اللغة الانجليز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الة الاجتماعية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زوج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55.85pt;mso-wrap-distance-left:9pt;mso-wrap-distance-right:9pt;mso-wrap-distance-top:0pt;mso-wrap-distance-bottom:0pt;margin-top:5.9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0"/>
                        <w:gridCol w:w="3678"/>
                        <w:gridCol w:w="270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637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FDFD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لومات الشخص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Footnote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</w:rPr>
                              <w:t>ابتسام محمد الصباغ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 الميلاد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sz w:val="32"/>
                                <w:szCs w:val="32"/>
                                <w:lang w:bidi="ar-BH"/>
                              </w:rPr>
                              <w:t>22/4/1978</w:t>
                            </w:r>
                            <w:r>
                              <w:rPr>
                                <w:rFonts w:ascii="Sakkal Majalla" w:hAnsi="Sakkal Majalla" w:cs="Sakkal Majalla"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قم الشخصي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8040610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نسية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رينية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قام الاتصال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7514156 - 3966043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 المكتب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rtl w:val="true"/>
                                <w:lang w:bidi="ar-BH"/>
                              </w:rPr>
                              <w:t xml:space="preserve">مبنى 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>19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>Q HOUSE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lang w:bidi="ar-BH"/>
                              </w:rPr>
                              <w:t xml:space="preserve">، </w:t>
                            </w:r>
                            <w:r>
                              <w:rPr>
                                <w:rFonts w:ascii="Sakkal Majalla" w:hAnsi="Sakkal Majalla" w:cs="Sakkal Majalla"/>
                                <w:rtl w:val="true"/>
                                <w:lang w:bidi="ar-BH"/>
                              </w:rPr>
                              <w:t xml:space="preserve">مكتب 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>12</w:t>
                            </w:r>
                            <w:r>
                              <w:rPr>
                                <w:rFonts w:cs="Sakkal Majalla" w:ascii="Sakkal Majalla" w:hAnsi="Sakkal Majalla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rtl w:val="true"/>
                                <w:lang w:bidi="ar-BH"/>
                              </w:rPr>
                              <w:t xml:space="preserve">، طريق 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>1802</w:t>
                            </w:r>
                            <w:r>
                              <w:rPr>
                                <w:rFonts w:cs="Sakkal Majalla" w:ascii="Sakkal Majalla" w:hAnsi="Sakkal Majalla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rtl w:val="true"/>
                                <w:lang w:bidi="ar-BH"/>
                              </w:rPr>
                              <w:t xml:space="preserve">، مجمع </w:t>
                            </w:r>
                            <w:r>
                              <w:rPr>
                                <w:rFonts w:cs="Sakkal Majalla" w:ascii="Sakkal Majalla" w:hAnsi="Sakkal Majalla"/>
                                <w:lang w:bidi="ar-BH"/>
                              </w:rPr>
                              <w:t>318</w:t>
                            </w:r>
                            <w:r>
                              <w:rPr>
                                <w:rFonts w:cs="Sakkal Majalla" w:ascii="Sakkal Majalla" w:hAnsi="Sakkal Majalla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rtl w:val="true"/>
                                <w:lang w:bidi="ar-BH"/>
                              </w:rPr>
                              <w:t>المنامة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ة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ة العربية كلغة أم و اتقان اللغة الانجليزية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الة الاجتماعية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زوج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BH"/>
        </w:rPr>
      </w:pPr>
      <w:r>
        <w:rPr>
          <w:lang w:bidi="ar-BH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83580" cy="6794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8"/>
                              <w:gridCol w:w="2790"/>
                              <w:gridCol w:w="850"/>
                              <w:gridCol w:w="275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3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FDFD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هل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كلوريوس شريعة و قانون بتقدير امتياز مع مرتبة الشرف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دير امتياز من جامعة الامارات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جامعة الامارات العربية المتحدة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999/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وية العامة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دير امتياز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درسة سار الثانوية للبنات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3.5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8"/>
                        <w:gridCol w:w="2790"/>
                        <w:gridCol w:w="850"/>
                        <w:gridCol w:w="275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35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FDFD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هلات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كلوريوس شريعة و قانون بتقدير امتياز مع مرتبة الشرف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دير امتياز من جامعة الامارات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جامعة الامارات العربية المتحدة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99/2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وية العامة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دير امتياز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درسة سار الثانوية للبنات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BH"/>
        </w:rPr>
      </w:pPr>
      <w:r>
        <w:rPr>
          <w:lang w:bidi="ar-BH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83580" cy="13201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0"/>
                              <w:gridCol w:w="307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FDFD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هادات و المؤهلات التخصصية الاخ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في النيابة العام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في الوساط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في قانون الايجارات البحري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في قانون العمل البحري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في قانون العقود الألكتروني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في قانون حقوق الإنس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3.95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0"/>
                        <w:gridCol w:w="307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FDFD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ادات و المؤهلات التخصصية الاخرى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في النيابة العامة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في الوساطة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في قانون الايجارات البحريني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في قانون العمل البحريني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في قانون العقود الألكترونية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في قانون حقوق الإنس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83580" cy="5168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8"/>
                              <w:gridCol w:w="2250"/>
                              <w:gridCol w:w="720"/>
                              <w:gridCol w:w="306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0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FDFD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برات العملية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تب المحامية دلال الزايد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امية عام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ى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تب المحامية ابتسام الصباغ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امية عام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تى اليو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40.7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8"/>
                        <w:gridCol w:w="2250"/>
                        <w:gridCol w:w="720"/>
                        <w:gridCol w:w="306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04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FDFD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برات العمل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تب المحامية دلال الزايد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امية عامة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0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ى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تب المحامية ابتسام الصباغ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امية عامة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0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تى اليو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tbl>
      <w:tblPr>
        <w:bidiVisual w:val="true"/>
        <w:tblW w:w="909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410"/>
        <w:gridCol w:w="2340"/>
      </w:tblGrid>
      <w:tr>
        <w:trPr>
          <w:trHeight w:val="269" w:hRule="atLeast"/>
        </w:trPr>
        <w:tc>
          <w:tcPr>
            <w:tcW w:w="675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cs="Verdana"/>
                <w:b/>
                <w:b/>
                <w:bCs/>
                <w:sz w:val="20"/>
                <w:sz w:val="20"/>
                <w:szCs w:val="20"/>
                <w:rtl w:val="true"/>
              </w:rPr>
              <w:t>مهارات الحاسب الآلي</w:t>
            </w:r>
          </w:p>
        </w:tc>
      </w:tr>
      <w:tr>
        <w:trPr>
          <w:trHeight w:val="277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 w:val="20"/>
                <w:szCs w:val="20"/>
                <w:rtl w:val="true"/>
              </w:rPr>
              <w:t>الانظمة التشغيلة</w:t>
            </w:r>
            <w:r>
              <w:rPr>
                <w:rFonts w:ascii="Verdana" w:hAnsi="Verdana" w:cs="Verdan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ndows XP/Vista... etc. </w:t>
            </w:r>
          </w:p>
        </w:tc>
      </w:tr>
      <w:tr>
        <w:trPr>
          <w:trHeight w:val="277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 w:val="20"/>
                <w:szCs w:val="20"/>
                <w:rtl w:val="true"/>
              </w:rPr>
              <w:t>البرامج</w:t>
            </w:r>
          </w:p>
        </w:tc>
        <w:tc>
          <w:tcPr>
            <w:tcW w:w="67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crosoft office, office 365 and </w:t>
            </w:r>
            <w:r>
              <w:rPr>
                <w:rFonts w:ascii="Verdana" w:hAnsi="Verdana" w:cs="Verdana"/>
                <w:sz w:val="20"/>
                <w:sz w:val="20"/>
                <w:szCs w:val="20"/>
                <w:rtl w:val="true"/>
                <w:lang w:bidi="ar-BH"/>
              </w:rPr>
              <w:t>برنامج الاخوين للمحامين</w:t>
            </w:r>
            <w:r>
              <w:rPr>
                <w:rFonts w:ascii="Verdana" w:hAnsi="Verdana" w:cs="Verdana"/>
                <w:sz w:val="20"/>
                <w:sz w:val="20"/>
                <w:szCs w:val="20"/>
                <w:lang w:bidi="ar-BH"/>
              </w:rPr>
              <w:t xml:space="preserve"> </w:t>
            </w:r>
          </w:p>
        </w:tc>
      </w:tr>
    </w:tbl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-32385</wp:posOffset>
                </wp:positionV>
                <wp:extent cx="5783580" cy="209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92"/>
                              <w:gridCol w:w="3938"/>
                            </w:tblGrid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479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C0C0C0"/>
                                    <w:right w:val="single" w:sz="4" w:space="0" w:color="808080"/>
                                  </w:tcBorders>
                                  <w:shd w:fill="DFDFD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بذة الشخصية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3" w:hRule="atLeast"/>
                              </w:trPr>
                              <w:tc>
                                <w:tcPr>
                                  <w:tcW w:w="873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رات العملية للتواصل الخاص مع جميع الاطراف و على جميع المستويات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رة العامة على العمل الجماعي و الفردي عند الحاجة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رة على خلق أجواء عمل صحية و مريحة لجميع زملاء العمل و الاطراف الخر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رات عالية في التحليل القانوني و المرافعات و المحاججة القانون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رات عالية للتفكير المنطقي و اتخاذ القرارات العملية الذكية في أوقات قياس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.65pt;mso-wrap-distance-left:9pt;mso-wrap-distance-right:9pt;mso-wrap-distance-top:0pt;mso-wrap-distance-bottom:0pt;margin-top:-2.5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92"/>
                        <w:gridCol w:w="3938"/>
                      </w:tblGrid>
                      <w:tr>
                        <w:trPr>
                          <w:trHeight w:val="45" w:hRule="atLeast"/>
                        </w:trPr>
                        <w:tc>
                          <w:tcPr>
                            <w:tcW w:w="479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C0C0C0"/>
                              <w:right w:val="single" w:sz="4" w:space="0" w:color="808080"/>
                            </w:tcBorders>
                            <w:shd w:fill="DFDFD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ذة الشخص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3" w:hRule="atLeast"/>
                        </w:trPr>
                        <w:tc>
                          <w:tcPr>
                            <w:tcW w:w="873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ات العملية للتواصل الخاص مع جميع الاطراف و على جميع المستويات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 العامة على العمل الجماعي و الفردي عند الحاجة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 على خلق أجواء عمل صحية و مريحة لجميع زملاء العمل و الاطراف الخر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رات عالية في التحليل القانوني و المرافعات و المحاججة القانو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رات عالية للتفكير المنطقي و اتخاذ القرارات العملية الذكية في أوقات قياس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bidi="ar-BH"/>
        </w:rPr>
      </w:pPr>
      <w:r>
        <w:rPr>
          <w:vanish/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p>
      <w:pPr>
        <w:pStyle w:val="Normal"/>
        <w:rPr>
          <w:lang w:bidi="ar-BH"/>
        </w:rPr>
      </w:pPr>
      <w:r>
        <w:rPr>
          <w:lang w:bidi="ar-BH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56:00Z</dcterms:created>
  <dc:creator>hasan el sabbagh</dc:creator>
  <dc:description/>
  <cp:keywords/>
  <dc:language>en-US</dc:language>
  <cp:lastModifiedBy>2JWX622</cp:lastModifiedBy>
  <cp:lastPrinted>2017-05-07T10:04:00Z</cp:lastPrinted>
  <dcterms:modified xsi:type="dcterms:W3CDTF">2017-05-07T07:31:00Z</dcterms:modified>
  <cp:revision>4</cp:revision>
  <dc:subject/>
  <dc:title>Curriculum Vitae</dc:title>
</cp:coreProperties>
</file>