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6660"/>
      </w:tblGrid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</w:rPr>
              <w:t>السيــر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</w:rPr>
              <w:t>الذاتيـــة</w:t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  <w:u w:val="single"/>
              </w:rPr>
            </w:pPr>
            <w:r>
              <w:rPr>
                <w:rFonts w:cs="PT Bold Heading"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ب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14/5/1969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كاء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اً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ابان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م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هند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م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ل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قط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99160000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24753800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EG"/>
              </w:rPr>
              <w:t>siyabi@yahoo.com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hyperlink r:id="rId2">
              <w:r>
                <w:rPr>
                  <w:rStyle w:val="InternetLink"/>
                  <w:rFonts w:cs="Arabic Transparent"/>
                  <w:b/>
                  <w:bCs/>
                  <w:color w:val="0000FF"/>
                  <w:sz w:val="28"/>
                  <w:szCs w:val="28"/>
                  <w:u w:val="single"/>
                  <w:lang w:bidi="ar-EG"/>
                </w:rPr>
                <w:t>5693</w:t>
              </w:r>
              <w:r>
                <w:rPr>
                  <w:rStyle w:val="InternetLink"/>
                  <w:rFonts w:cs="Arabic Transparent"/>
                  <w:b/>
                  <w:bCs/>
                  <w:color w:val="0000FF"/>
                  <w:sz w:val="28"/>
                  <w:szCs w:val="28"/>
                  <w:u w:val="single"/>
                  <w:rtl w:val="true"/>
                  <w:lang w:bidi="ar-EG"/>
                </w:rPr>
                <w:t>@</w:t>
              </w:r>
              <w:r>
                <w:rPr>
                  <w:rStyle w:val="InternetLink"/>
                  <w:rFonts w:cs="Arabic Transparent"/>
                  <w:b/>
                  <w:bCs/>
                  <w:color w:val="0000FF"/>
                  <w:sz w:val="28"/>
                  <w:szCs w:val="28"/>
                  <w:u w:val="single"/>
                  <w:lang w:bidi="ar-EG"/>
                </w:rPr>
                <w:t>mm.gov.om</w:t>
              </w:r>
            </w:hyperlink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OM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مؤه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علمي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كالوريو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ند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د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EG"/>
              </w:rPr>
              <w:t>1992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لط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قابوس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تدريبية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إحصاء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كأح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كمي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امل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شكو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زبو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كهدية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جدول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آلي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وقت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ش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احل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جغرافية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تصال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قيمة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يكروسوف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اوربوينت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آخرين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دم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تميز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ذ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جودة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لجسور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رنامج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(</w:t>
            </w:r>
            <w:r>
              <w:rPr>
                <w:rFonts w:cs="Arabic Transparent"/>
                <w:sz w:val="28"/>
                <w:szCs w:val="28"/>
                <w:lang w:bidi="ar-OM"/>
              </w:rPr>
              <w:t>PRIMAVERA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أوتوكاد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32"/>
                <w:sz w:val="32"/>
                <w:szCs w:val="32"/>
                <w:u w:val="single"/>
                <w:rtl w:val="true"/>
                <w:lang w:bidi="ar-OM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لع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بل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بمدي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يس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نست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لند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براي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OM"/>
              </w:rPr>
              <w:t>1995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ارس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OM"/>
              </w:rPr>
              <w:t>1995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 )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قسا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دن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يس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ست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ند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عر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ل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مدن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كنولوج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ل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رسان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أوانها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ـيابان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OM"/>
              </w:rPr>
              <w:t>1996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يولي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OM"/>
              </w:rPr>
              <w:t>1996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 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إصاب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ل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جهور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سنغافور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سائ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علام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آلي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outlineLvl w:val="0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د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ايمافير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(</w:t>
            </w:r>
            <w:r>
              <w:rPr>
                <w:rFonts w:cs="Arabic Transparent"/>
                <w:sz w:val="28"/>
                <w:szCs w:val="28"/>
                <w:lang w:bidi="ar-OM"/>
              </w:rPr>
              <w:t>PRIMAVERA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يكروسوف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وفي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(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ر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كس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و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وينت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توكاد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خبرات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OM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سن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ب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ل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بلد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حدي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شرائح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ب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ختلق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خطي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دار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ن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جسو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بتدأ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فك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أو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صا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بتدائ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صا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نفيذ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ستلا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بر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سع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قاول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حلي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لمي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نفذ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راجع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طالب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ذلي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صعاب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نفيذ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ها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بر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سع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ستشاري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مختل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ئاته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حلي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لمي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صمم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إخراج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ا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واصف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جل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ستقا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جل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برا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سع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نس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هيئ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اق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ثم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سؤول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ها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ملاق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ك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قري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وش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خبر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سع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تنس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عترض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إسرا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لد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حل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قليم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و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مشاري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يوني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2016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36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360" w:right="0" w:hanging="36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ساع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فبرا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20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يوني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2016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 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شار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ده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ن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outlineLvl w:val="0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والح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و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ي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ركة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ذيب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جام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ستشف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لطاني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outlineLvl w:val="0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غب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زدواج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وش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لطا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قابو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قام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جسو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نفا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ارس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وا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كبير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إ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فروسي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إ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يف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تقدي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دع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فن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إدار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لدوائ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مدير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عام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للطري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ق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360" w:right="0" w:hanging="360"/>
              <w:jc w:val="left"/>
              <w:outlineLvl w:val="0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بلد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ـاي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2003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 xml:space="preserve"> -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فبرا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lang w:bidi="ar-OM"/>
              </w:rPr>
              <w:t>2011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تنفيذ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شار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ن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ريع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-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ق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ري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وش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OM"/>
              </w:rPr>
              <w:t>23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يوليو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وض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والح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ط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ولي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غلا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نصب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زدواج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OM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نوفمبر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يفه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ind w:left="644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يت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حنشقت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خبرات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outlineLvl w:val="0"/>
              <w:rPr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فري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بالجهو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ذات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ببل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مسقط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تنفيذ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تالية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حر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السيب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المعبيلة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الموال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وض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بوشر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ف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صيا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ثاث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طر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تش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صباغ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رق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لوائح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رورية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واجز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ديدية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سفلت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بحو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OM"/>
              </w:rPr>
              <w:t>الفن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502" w:right="0" w:hanging="360"/>
              <w:jc w:val="left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مشار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OM"/>
              </w:rPr>
              <w:t>التال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142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ط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وير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جدو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ريع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جدو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وش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ام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جسو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360" w:right="0" w:hanging="360"/>
              <w:jc w:val="left"/>
              <w:outlineLvl w:val="0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فن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بلد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مهندس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مد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) 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502" w:right="0" w:hanging="360"/>
              <w:jc w:val="left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رور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محافظ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502" w:right="0" w:hanging="360"/>
              <w:jc w:val="left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شرا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جسو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ولى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صد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اريح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دمات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502" w:right="0" w:hanging="360"/>
              <w:jc w:val="left"/>
              <w:outlineLvl w:val="0"/>
              <w:rPr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صد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صاريح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حف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خدما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42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u w:val="single"/>
                <w:lang w:bidi="ar-OM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OM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hd w:fill="C0C0C0" w:val="clear"/>
              <w:jc w:val="left"/>
              <w:rPr>
                <w:rFonts w:cs="Monotype Koufi"/>
                <w:sz w:val="28"/>
                <w:szCs w:val="28"/>
                <w:lang w:bidi="ar-OM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OM"/>
              </w:rPr>
              <w:t>اللجان</w:t>
            </w:r>
            <w:r>
              <w:rPr>
                <w:rFonts w:cs="Monotype Koufi"/>
                <w:sz w:val="28"/>
                <w:szCs w:val="28"/>
                <w:rtl w:val="true"/>
                <w:lang w:bidi="ar-OM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جا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هرجا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فن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جن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شرف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شاريع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نواء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ناخ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ستثنائي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تقاع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ديوان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لا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لطاني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سلام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روري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ريق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نظوم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إدار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وارئ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أنواء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ناخ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لظواهر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والبيئية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دار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شرك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مان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مث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لد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بلد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محافظ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بلد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سقط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2" w:right="0" w:hanging="36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حك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معتم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هندسيه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النوعي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OM"/>
              </w:rPr>
              <w:t>للتحكيم</w:t>
            </w:r>
            <w:r>
              <w:rPr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OM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42" w:right="0" w:hanging="0"/>
              <w:jc w:val="left"/>
              <w:outlineLvl w:val="0"/>
              <w:rPr>
                <w:rFonts w:cs="Arabic Transparent"/>
                <w:sz w:val="28"/>
                <w:szCs w:val="28"/>
                <w:lang w:bidi="ar-OM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OM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right"/>
      <w:pPr>
        <w:tabs>
          <w:tab w:val="num" w:pos="502"/>
        </w:tabs>
        <w:ind w:left="502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  <w:szCs w:val="36"/>
      </w:rPr>
    </w:lvl>
    <w:lvl w:ilvl="1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sz w:val="36"/>
      <w:szCs w:val="36"/>
    </w:rPr>
  </w:style>
  <w:style w:type="character" w:styleId="WW8Num13z1">
    <w:name w:val="WW8Num13z1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medpower2005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15:00Z</dcterms:created>
  <dc:creator>12002</dc:creator>
  <dc:description/>
  <dc:language>en-US</dc:language>
  <cp:lastModifiedBy>Khalifa Naser Salim AL Saybi</cp:lastModifiedBy>
  <cp:lastPrinted>2015-02-22T13:45:00Z</cp:lastPrinted>
  <dcterms:modified xsi:type="dcterms:W3CDTF">2018-05-30T08:15:00Z</dcterms:modified>
  <cp:revision>2</cp:revision>
  <dc:subject/>
  <dc:title>السيــرة الذاتيـــة</dc:title>
</cp:coreProperties>
</file>